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>Page 19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Individualized Strength &amp; Conditioning Program Development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basis of developing and individualized strength and conditioning progr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basis of developing and individualized strength and conditioning pro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an individual strength &amp; conditioning program design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y is it important to have an individualized program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is an individual strength &amp; conditioning program design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y is it important to have an individualized program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Determining load assignment, sets and repeti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.4.A-F and 10.5.A-F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Determining load assignment, sets and repeti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.4.A-F and 10.5.A-F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rmine length of rest perio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termine length of rest perio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 how you select a proper load assign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factors that determine how many sets of a particular exercise should you perf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valuate how many repetitions in each set you should perfor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monstrate how you select a proper load assign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factors that determine how many sets of a particular exercise should you perfo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valuate how many repetitions in each set you should perfor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 the factors to determine the length of appropriate rest periods used between sets and exerci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how a split routine can be performed while enhancing the rest/recovery peri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y appropriate rest period to an individualized strength training rout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 the factors to determine the length of appropriate rest periods used between sets and exerci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how a split routine can be performed while enhancing the rest/recovery peri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ly appropriate rest period to an individualized strength training rout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87630</wp:posOffset>
                </wp:positionV>
                <wp:extent cx="2637790" cy="1037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ad assign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et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6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ad assign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pet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t peri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t peri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Exercise Lis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Exercise Lis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56:00Z</dcterms:created>
  <dc:creator>rydbomel</dc:creator>
  <dc:description/>
  <dc:language>en-US</dc:language>
  <cp:lastModifiedBy>joneslissett</cp:lastModifiedBy>
  <dcterms:modified xsi:type="dcterms:W3CDTF">2010-02-09T15:09:00Z</dcterms:modified>
  <cp:revision>3</cp:revision>
  <dc:subject/>
  <dc:title>TOPIC:</dc:title>
</cp:coreProperties>
</file>